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60" w:leader="none"/>
        </w:tabs>
        <w:autoSpaceDE w:val="false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SNC 1D </w:t>
        <w:tab/>
        <w:tab/>
        <w:tab/>
        <w:tab/>
      </w:r>
      <w:r>
        <w:rPr>
          <w:rFonts w:cs="Arial"/>
          <w:b/>
          <w:bCs/>
          <w:color w:val="000000"/>
          <w:u w:val="single"/>
        </w:rPr>
        <w:t>Safety and Skills</w:t>
      </w:r>
      <w:r>
        <w:rPr>
          <w:rFonts w:cs="Arial"/>
          <w:b/>
          <w:bCs/>
          <w:color w:val="000000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0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2"/>
        <w:gridCol w:w="4218"/>
        <w:gridCol w:w="3819"/>
        <w:gridCol w:w="1197"/>
      </w:tblGrid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a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esson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Home Fun! 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Evaluation</w:t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uesda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7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(30 min class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Introduction Day 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Seating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Course and Homework expectations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Autobiography and Safety handouts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Finish filling in the following handouts.  Parent signature is required for the Safety Sheet.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ed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8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- Course Outline, Website info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afety Powerpoin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Lab Safety Scavenger Hunt &amp; HHP Symbol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- Concept Mapping handou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Find safety symbols at home and fill in handout.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hurs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9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Scientific Method Powerpoint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Complete handout given in class on:</w:t>
            </w:r>
          </w:p>
          <w:p>
            <w:pPr>
              <w:pStyle w:val="Normal"/>
              <w:autoSpaceDE w:val="false"/>
              <w:spacing w:before="50" w:after="0"/>
              <w:rPr/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/>
                <w:color w:val="000000"/>
                <w:sz w:val="16"/>
                <w:szCs w:val="16"/>
              </w:rPr>
              <w:t>Step 1: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What is a Good Question?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/>
                <w:color w:val="000000"/>
                <w:sz w:val="16"/>
                <w:szCs w:val="16"/>
              </w:rPr>
              <w:t>Step 3: Forming a Hypothesis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i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10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Scientific Method Cont'd - note on variables at end of ppt.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IV, DV, CV - Practice with The Simpsons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Complete the handout titled "Scientific Method - Control Variables - Part 2" - both sides</w:t>
            </w:r>
          </w:p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n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13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tep 5: Qualitative and Quantitative Observations handou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/>
                <w:color w:val="000000"/>
                <w:sz w:val="16"/>
                <w:szCs w:val="16"/>
              </w:rPr>
              <w:t>Step 6: Scientific Method – Conclusions Handou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Bringing it all together – “The Scientific Method: Analyzing a Controlled Experiment” handou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How to Write a Lab Report Outlin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Complete handouts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ues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14</w:t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</w:t>
            </w:r>
            <w:r>
              <w:rPr>
                <w:rFonts w:cs="Arial"/>
                <w:color w:val="000000"/>
                <w:sz w:val="16"/>
                <w:szCs w:val="16"/>
              </w:rPr>
              <w:t>Step 4: Practice writing a Method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AHAH lab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Complete front page of Ahah lab (purpose, hypothesis, materials, diagram, variables, procedure)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ed.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15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Check good copy of AHAH lab procedure and finish lab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Graph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Skills Lab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) Finish Ahah lab write-up (good copy of procedure, observations, graphing, calculations, conclusions, experimental errors)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hurs. Sept. 16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- Day 1: Whirlybird Lab (Skills Evaluation)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Quest Review Sheet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1) Be prepared to complete write-up in class on Whirlybird lab.  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i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pt. 17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Day 2: Whirlybird Lab – complete write-up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Quest tomorrow (20 marks)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- Start Chemistry Unit</w:t>
            </w:r>
          </w:p>
        </w:tc>
        <w:tc>
          <w:tcPr>
            <w:tcW w:w="3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udy for Quest next day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00:00Z</dcterms:created>
  <dc:creator>Paul Allen</dc:creator>
  <dc:description/>
  <dc:language>en-US</dc:language>
  <cp:lastModifiedBy>Paul Allen</cp:lastModifiedBy>
  <dcterms:modified xsi:type="dcterms:W3CDTF">2010-09-02T04:14:00Z</dcterms:modified>
  <cp:revision>4</cp:revision>
  <dc:subject/>
  <dc:title>SNC 1D </dc:title>
</cp:coreProperties>
</file>